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................................., dnia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W związku z ogłoszeniem o postępowaniu w trybie przetargu nieograniczonego </w:t>
        <w:br/>
        <w:t>o wartości szacunkowej powyżej 30.000 euro na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lang w:eastAsia="en-US"/>
        </w:rPr>
        <w:t>„</w:t>
      </w:r>
      <w:r>
        <w:rPr>
          <w:rFonts w:eastAsia="Calibri"/>
          <w:b/>
          <w:color w:val="000000"/>
          <w:lang w:eastAsia="en-US"/>
        </w:rPr>
        <w:t>Dostawa opału dla Gminy Czarnków na sezon grzewczy I półrocze 2019 r.”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sz w:val="20"/>
          <w:szCs w:val="20"/>
        </w:rPr>
      </w:pPr>
      <w:r>
        <w:rPr/>
        <w:t>1. Oferujemy wykonanie przedmiotu zamówienia w pełnym zakresie objętym Specyfikacją Istotnych Warunków Zamówienia za cenę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823"/>
        <w:gridCol w:w="709"/>
        <w:gridCol w:w="992"/>
        <w:gridCol w:w="1276"/>
        <w:gridCol w:w="567"/>
        <w:gridCol w:w="1134"/>
        <w:gridCol w:w="1483"/>
      </w:tblGrid>
      <w:tr>
        <w:trPr>
          <w:trHeight w:val="45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azwa towa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[tony]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z podat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artość bez podat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odatek VAT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artość z podatkiem</w:t>
            </w:r>
          </w:p>
        </w:tc>
      </w:tr>
      <w:tr>
        <w:trPr>
          <w:trHeight w:val="32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wota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28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ęgiel kamienny Orze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wartość opałowa: min. 25 MJ/k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popiołu: do 10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siarki: do 1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uziarnienie: 30 - 8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3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iał węglo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wartość opałowa: min. 23 MJ/k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popiołu: do 10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siarki: do 1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uziarnienie: do 3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0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ęgiel kamienny Grosze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- wartość opałowa: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n. 26 MJ/k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popiołu: do 10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siarki: do 1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uziarnienie: 5-2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7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ellet drzewn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N-EN ISO 17225-2:2014 (E), klasa ENPlusA1 (A1) (C1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wartość opałowa: min. 17 MJ/k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zawartość popiołu: do 1 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wilgotność: do 10%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średnica granulatu: mkas. 6-8m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długość granulatu: do 40m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 pakowany w worki foliowe, waga każdej paczki 10-2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Słownie: ..................................................................………………………………….... (brutto)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/>
        <w:t xml:space="preserve">2. Oświadczamy, że zapoznaliśmy się ze SPECYFIKACJĄ ISTOTNYCH WARUNKÓW ZAMÓWIENIA i nie wnosimy do niej zastrzeżeń, zdobyliśmy również wszelkie konieczne informacje do przygotowania ofert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Oświadczamy, że cena niniejszej oferty zawiera wszelkie koszty niezbędne do prawidłowej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obowiązujemy się do wykonania przedmiotu umowy w terminie wymag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5. Niniejszym oświadczamy, że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8275</wp:posOffset>
                </wp:positionV>
                <wp:extent cx="171450" cy="1714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3.25pt;width:13.45pt;height:13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niżej wymienione zamówienie zamierzamy powierzyć podwykonawcom: *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8750</wp:posOffset>
                </wp:positionV>
                <wp:extent cx="171450" cy="1714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5pt;width:13.45pt;height:13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ały zakres zamówienia objętego postępowaniem zamierzamy wykonać we własnym zakresie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6. Oświadczamy, że uważamy się związani niniejszą ofertą na okres 30 dni począwszy od dnia upływu terminu składania ofert, a w przypadku wygrania przetargu zobowiązujemy się do zawarcia umowy w terminie określonym w piśmie informującym o wyborze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a podstawie art. 8 ust. 3 ustawy z dnia 29 stycznia 2004 r. Prawo zamówień publicznych, informujemy, że żadne z informacji zawartych w ofercie nie stanowią tajemnicy przedsiębiorstwa w rozumieniu przepisów o zwalczaniu nieuczciwej konkurencji </w:t>
      </w:r>
      <w:r>
        <w:rPr>
          <w:b/>
        </w:rPr>
        <w:t>/</w:t>
      </w:r>
      <w:r>
        <w:rPr/>
        <w:t xml:space="preserve"> wskazane poniżej informacje zawarte w ofercie stanowią tajemnicę przedsiębiorstwa w rozumieniu przepisów o zwalczaniu nieuczciwej konkurencji i w związku z niniejszym nie mogą być one udostępniane, w szczególności innym uczestnikom postępowania*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Podajemy nr faxu/e-mail……………………………………………………………………... do porozumień Zamawiający –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ybrać odpowiedni wariant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Załącznik nr 1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3:00Z</dcterms:created>
  <dc:creator>URZĄD GMINY CZARNKÓW</dc:creator>
  <dc:description/>
  <cp:keywords/>
  <dc:language>en-US</dc:language>
  <cp:lastModifiedBy>mszo</cp:lastModifiedBy>
  <cp:lastPrinted>2017-09-20T14:20:00Z</cp:lastPrinted>
  <dcterms:modified xsi:type="dcterms:W3CDTF">2019-01-23T11:50:00Z</dcterms:modified>
  <cp:revision>3</cp:revision>
  <dc:subject/>
  <dc:title>Załącznik nr ……</dc:title>
</cp:coreProperties>
</file>